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lue Monday" by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by Raphael Pu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ungin@cs.uri.edu OR br326@cleveland.freene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